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4ls3+cy4KpvapkmWFBGg55cGosmgHS56rozR5hrmeA5QZ+WG5rBAbGt7MzQ1NxwnJI8fUAC
41UhnCKiUFmCeAEdTXq8AS+72IBAX1zjLbYTpdEXEDzYgdJwiV9gXbD6FAupiJ7QJpfj9VCN
mLHZekNSErfF0NqeJhIg7Zq2aV7bcfDzq/EBGq78h8ounQkZZTiTs7nKmNXTkm+YMTDeAbwN
L++QeIwu6Z5pYeAH9r</vt:lpwstr>
  </property>
  <property fmtid="{D5CDD505-2E9C-101B-9397-08002B2CF9AE}" pid="3" name="_2015_ms_pID_7253431">
    <vt:lpwstr>gScA28AvWBcC+XArzolNVVn05bLh+bsM3MegQ3iRjR4m/EMaxiYc4h
S2UGDY2LWcsZI6Kjc/iRcWVl8igitFD3yVItR3NcrSZ9glNrNNFbh9RHSo157N6OwGTP5C5P
6Vf+ZuNZr+C1tcSxbvsxJ98CGea7wtYtjT8TtOBHq0jalvYZ8vKX8J73IJP5MtF2RVtXFZF/
BZj+GH432S50G47WT8huYZNqQDdgNH2bwG4w</vt:lpwstr>
  </property>
  <property fmtid="{D5CDD505-2E9C-101B-9397-08002B2CF9AE}" pid="4" name="_2015_ms_pID_7253431_00">
    <vt:lpwstr>_2015_ms_pID_7253431</vt:lpwstr>
  </property>
  <property fmtid="{D5CDD505-2E9C-101B-9397-08002B2CF9AE}" pid="5" name="_2015_ms_pID_7253432">
    <vt:lpwstr>3xDXdZgPUbwNYrCFWaFkgFcLVlDRJMYPUinf
mGnO/OK7PMwCTxT5iJtqXxKjQ8zht/Mc8vdHtnBvI32Rv6jm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